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3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19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76"/>
        <w:jc w:val="center"/>
        <w:rPr>
          <w:rFonts w:ascii="굴림체" w:hAnsi="굴림체" w:eastAsia="굴림체"/>
          <w:b/>
          <w:b/>
          <w:bCs/>
          <w:sz w:val="30"/>
          <w:szCs w:val="30"/>
          <w:lang w:val="en-US" w:eastAsia="en-US"/>
        </w:rPr>
      </w:pPr>
      <w:r>
        <w:rPr>
          <w:rFonts w:eastAsia="굴림체" w:ascii="굴림체" w:hAnsi="굴림체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9880</wp:posOffset>
            </wp:positionH>
            <wp:positionV relativeFrom="paragraph">
              <wp:posOffset>8871585</wp:posOffset>
            </wp:positionV>
            <wp:extent cx="809625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490335" cy="8785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878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92"/>
                              <w:gridCol w:w="303"/>
                              <w:gridCol w:w="193"/>
                              <w:gridCol w:w="496"/>
                              <w:gridCol w:w="33"/>
                              <w:gridCol w:w="471"/>
                              <w:gridCol w:w="170"/>
                              <w:gridCol w:w="155"/>
                              <w:gridCol w:w="217"/>
                              <w:gridCol w:w="142"/>
                              <w:gridCol w:w="71"/>
                              <w:gridCol w:w="138"/>
                              <w:gridCol w:w="268"/>
                              <w:gridCol w:w="43"/>
                              <w:gridCol w:w="159"/>
                              <w:gridCol w:w="376"/>
                              <w:gridCol w:w="25"/>
                              <w:gridCol w:w="280"/>
                              <w:gridCol w:w="284"/>
                              <w:gridCol w:w="274"/>
                              <w:gridCol w:w="221"/>
                              <w:gridCol w:w="49"/>
                              <w:gridCol w:w="177"/>
                              <w:gridCol w:w="343"/>
                              <w:gridCol w:w="11"/>
                              <w:gridCol w:w="160"/>
                              <w:gridCol w:w="41"/>
                              <w:gridCol w:w="340"/>
                              <w:gridCol w:w="14"/>
                              <w:gridCol w:w="61"/>
                              <w:gridCol w:w="197"/>
                              <w:gridCol w:w="240"/>
                              <w:gridCol w:w="108"/>
                              <w:gridCol w:w="233"/>
                              <w:gridCol w:w="143"/>
                              <w:gridCol w:w="104"/>
                              <w:gridCol w:w="122"/>
                              <w:gridCol w:w="35"/>
                              <w:gridCol w:w="297"/>
                              <w:gridCol w:w="66"/>
                              <w:gridCol w:w="56"/>
                              <w:gridCol w:w="144"/>
                              <w:gridCol w:w="308"/>
                              <w:gridCol w:w="600"/>
                              <w:gridCol w:w="84"/>
                              <w:gridCol w:w="154"/>
                              <w:gridCol w:w="6"/>
                              <w:gridCol w:w="726"/>
                              <w:gridCol w:w="607"/>
                            </w:tblGrid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지원부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gridSpan w:val="22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HY헤드라인M" w:hAnsi="HY헤드라인M" w:eastAsia="HY헤드라인M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입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서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gridSpan w:val="2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15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  <w:cantSplit w:val="true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진</w:t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성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  <w:cantSplit w:val="true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돋움체" w:hAnsi="돋움체" w:eastAsia="돋움체"/>
                                    </w:rPr>
                                  </w:pPr>
                                  <w:r>
                                    <w:rPr>
                                      <w:rFonts w:ascii="돋움체" w:hAnsi="돋움체" w:eastAsia="돋움체"/>
                                    </w:rPr>
                                    <w:t>漢字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돋움체" w:hAnsi="돋움체" w:eastAsia="돋움체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출생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실제월일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 9   .    .    .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만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현주소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  <w:cantSplit w:val="true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(       )      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휴대전화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2058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28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gridSpan w:val="2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점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복수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전공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고등학교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졸업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주간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총취득학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전문대학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졸업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주간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총성적평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)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과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입학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편입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주간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만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)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과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졸업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예정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본교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분교</w:t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토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익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)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원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)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과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졸업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퇴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주간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야간</w:t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토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플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280" w:type="dxa"/>
                                  <w:gridSpan w:val="2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10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1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특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사항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상벌사항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어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화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독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자격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면허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상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상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종교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상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상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280" w:type="dxa"/>
                                  <w:gridSpan w:val="2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2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병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역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병역구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면제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전역예정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군별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체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신장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체중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혈액형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∼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병과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시력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10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좌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: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색신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정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색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색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면제사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계급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과거질병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장애여부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291" w:type="dxa"/>
                                  <w:gridSpan w:val="2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2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근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근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담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당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업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봉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60" w:hanging="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∼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60" w:hanging="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∼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righ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828" w:type="dxa"/>
                                  <w:gridSpan w:val="3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1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족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관계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연령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출신학교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직업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근무처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동거여부</w:t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ind w:right="50" w:hanging="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가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족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right="5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남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녀중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ind w:right="5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주거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자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전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하숙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본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기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재산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동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만원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부동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만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가족월수입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만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보훈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6"/>
                                      <w:szCs w:val="16"/>
                                    </w:rPr>
                                    <w:t>대상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18"/>
                                      <w:szCs w:val="18"/>
                                    </w:rPr>
                                    <w:t>보훈번호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18"/>
                                      <w:szCs w:val="18"/>
                                    </w:rPr>
                                    <w:t xml:space="preserve">: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다음장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자기소개서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기재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691.7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92"/>
                        <w:gridCol w:w="303"/>
                        <w:gridCol w:w="193"/>
                        <w:gridCol w:w="496"/>
                        <w:gridCol w:w="33"/>
                        <w:gridCol w:w="471"/>
                        <w:gridCol w:w="170"/>
                        <w:gridCol w:w="155"/>
                        <w:gridCol w:w="217"/>
                        <w:gridCol w:w="142"/>
                        <w:gridCol w:w="71"/>
                        <w:gridCol w:w="138"/>
                        <w:gridCol w:w="268"/>
                        <w:gridCol w:w="43"/>
                        <w:gridCol w:w="159"/>
                        <w:gridCol w:w="376"/>
                        <w:gridCol w:w="25"/>
                        <w:gridCol w:w="280"/>
                        <w:gridCol w:w="284"/>
                        <w:gridCol w:w="274"/>
                        <w:gridCol w:w="221"/>
                        <w:gridCol w:w="49"/>
                        <w:gridCol w:w="177"/>
                        <w:gridCol w:w="343"/>
                        <w:gridCol w:w="11"/>
                        <w:gridCol w:w="160"/>
                        <w:gridCol w:w="41"/>
                        <w:gridCol w:w="340"/>
                        <w:gridCol w:w="14"/>
                        <w:gridCol w:w="61"/>
                        <w:gridCol w:w="197"/>
                        <w:gridCol w:w="240"/>
                        <w:gridCol w:w="108"/>
                        <w:gridCol w:w="233"/>
                        <w:gridCol w:w="143"/>
                        <w:gridCol w:w="104"/>
                        <w:gridCol w:w="122"/>
                        <w:gridCol w:w="35"/>
                        <w:gridCol w:w="297"/>
                        <w:gridCol w:w="66"/>
                        <w:gridCol w:w="56"/>
                        <w:gridCol w:w="144"/>
                        <w:gridCol w:w="308"/>
                        <w:gridCol w:w="600"/>
                        <w:gridCol w:w="84"/>
                        <w:gridCol w:w="154"/>
                        <w:gridCol w:w="6"/>
                        <w:gridCol w:w="726"/>
                        <w:gridCol w:w="607"/>
                      </w:tblGrid>
                      <w:tr>
                        <w:trPr>
                          <w:trHeight w:val="512" w:hRule="exact"/>
                        </w:trPr>
                        <w:tc>
                          <w:tcPr>
                            <w:tcW w:w="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지원부문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10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4" w:type="dxa"/>
                            <w:gridSpan w:val="22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>입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>사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>지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>원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sz w:val="40"/>
                                <w:szCs w:val="40"/>
                              </w:rPr>
                              <w:t>서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2058" w:type="dxa"/>
                            <w:gridSpan w:val="7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04" w:type="dxa"/>
                            <w:gridSpan w:val="2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15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  <w:cantSplit w:val="true"/>
                        </w:trPr>
                        <w:tc>
                          <w:tcPr>
                            <w:tcW w:w="2058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사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진</w:t>
                            </w:r>
                          </w:p>
                        </w:tc>
                        <w:tc>
                          <w:tcPr>
                            <w:tcW w:w="155" w:type="dxa"/>
                            <w:vMerge w:val="restart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성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6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1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  <w:cantSplit w:val="true"/>
                        </w:trPr>
                        <w:tc>
                          <w:tcPr>
                            <w:tcW w:w="2058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돋움체" w:hAnsi="돋움체" w:eastAsia="돋움체"/>
                              </w:rPr>
                            </w:pPr>
                            <w:r>
                              <w:rPr>
                                <w:rFonts w:ascii="돋움체" w:hAnsi="돋움체" w:eastAsia="돋움체"/>
                              </w:rPr>
                              <w:t>漢字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돋움체" w:hAnsi="돋움체" w:eastAsia="돋움체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출생지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실제월일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 9   .    .    .(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만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세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2058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본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2058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현주소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  <w:cantSplit w:val="true"/>
                        </w:trPr>
                        <w:tc>
                          <w:tcPr>
                            <w:tcW w:w="2058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gridSpan w:val="5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3055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(       )       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휴대전화</w:t>
                            </w:r>
                          </w:p>
                        </w:tc>
                        <w:tc>
                          <w:tcPr>
                            <w:tcW w:w="26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2058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719" w:type="dxa"/>
                            <w:gridSpan w:val="28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gridSpan w:val="12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0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4415" w:type="dxa"/>
                            <w:gridSpan w:val="2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출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신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학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구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122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점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복수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부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전공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   .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고등학교</w:t>
                            </w:r>
                          </w:p>
                        </w:tc>
                        <w:tc>
                          <w:tcPr>
                            <w:tcW w:w="107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졸업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주간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12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총취득학점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   .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전문대학</w:t>
                            </w:r>
                          </w:p>
                        </w:tc>
                        <w:tc>
                          <w:tcPr>
                            <w:tcW w:w="107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졸업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주간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12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총성적평균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   .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교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) 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과</w:t>
                            </w:r>
                          </w:p>
                        </w:tc>
                        <w:tc>
                          <w:tcPr>
                            <w:tcW w:w="107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입학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편입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주간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12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만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점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   .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교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) 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과</w:t>
                            </w:r>
                          </w:p>
                        </w:tc>
                        <w:tc>
                          <w:tcPr>
                            <w:tcW w:w="107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졸업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예정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본교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분교</w:t>
                            </w:r>
                          </w:p>
                        </w:tc>
                        <w:tc>
                          <w:tcPr>
                            <w:tcW w:w="12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토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익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   .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교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) 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원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)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과</w:t>
                            </w:r>
                          </w:p>
                        </w:tc>
                        <w:tc>
                          <w:tcPr>
                            <w:tcW w:w="107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졸업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퇴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주간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야간</w:t>
                            </w:r>
                          </w:p>
                        </w:tc>
                        <w:tc>
                          <w:tcPr>
                            <w:tcW w:w="12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토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플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280" w:type="dxa"/>
                            <w:gridSpan w:val="2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gridSpan w:val="10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gridSpan w:val="1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특기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사항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상벌사항</w:t>
                            </w:r>
                          </w:p>
                        </w:tc>
                        <w:tc>
                          <w:tcPr>
                            <w:tcW w:w="3896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외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어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구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화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독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해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자격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면허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134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상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상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종교</w:t>
                            </w:r>
                          </w:p>
                        </w:tc>
                        <w:tc>
                          <w:tcPr>
                            <w:tcW w:w="134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상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상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280" w:type="dxa"/>
                            <w:gridSpan w:val="2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gridSpan w:val="2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병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역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병역구분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필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면제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전역예정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군별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신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체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신장</w:t>
                            </w:r>
                          </w:p>
                        </w:tc>
                        <w:tc>
                          <w:tcPr>
                            <w:tcW w:w="1042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6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체중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혈액형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∼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병과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시력</w:t>
                            </w:r>
                          </w:p>
                        </w:tc>
                        <w:tc>
                          <w:tcPr>
                            <w:tcW w:w="1308" w:type="dxa"/>
                            <w:gridSpan w:val="10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좌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 xml:space="preserve">: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우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색신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4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정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색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색맹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면제사유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계급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6" w:type="dxa"/>
                            <w:gridSpan w:val="1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과거질병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장애여부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291" w:type="dxa"/>
                            <w:gridSpan w:val="2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86" w:type="dxa"/>
                            <w:gridSpan w:val="2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근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무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기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191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근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무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직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담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당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업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무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연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봉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사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직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사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유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60" w:hanging="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∼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191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60" w:hanging="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∼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191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righ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828" w:type="dxa"/>
                            <w:gridSpan w:val="3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gridSpan w:val="1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가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족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관계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성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연령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출신학교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직업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근무처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직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동거여부</w:t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기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타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ind w:right="50" w:hanging="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족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right="5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남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녀중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째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ind w:right="5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주거</w:t>
                            </w:r>
                          </w:p>
                        </w:tc>
                        <w:tc>
                          <w:tcPr>
                            <w:tcW w:w="26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자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전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하숙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본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·</w:t>
                            </w: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기타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재산</w:t>
                            </w:r>
                          </w:p>
                        </w:tc>
                        <w:tc>
                          <w:tcPr>
                            <w:tcW w:w="262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동산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만원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·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부동산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만원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left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가족월수입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만원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보훈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6"/>
                                <w:szCs w:val="16"/>
                              </w:rPr>
                              <w:t>대상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18"/>
                                <w:szCs w:val="18"/>
                              </w:rPr>
                              <w:t>보훈번호</w:t>
                            </w:r>
                            <w:r>
                              <w:rPr>
                                <w:rFonts w:eastAsia="굴림;Gulim" w:ascii="굴림;Gulim" w:hAnsi="굴림;Gulim"/>
                                <w:sz w:val="18"/>
                                <w:szCs w:val="18"/>
                              </w:rPr>
                              <w:t xml:space="preserve">:         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3" w:type="dxa"/>
                            <w:gridSpan w:val="1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>※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다음장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자기소개서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기재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jc w:val="center"/>
        <w:rPr>
          <w:rFonts w:ascii="굴림체" w:hAnsi="굴림체" w:eastAsia="굴림체"/>
          <w:b/>
          <w:b/>
          <w:bCs/>
          <w:sz w:val="32"/>
          <w:szCs w:val="32"/>
        </w:rPr>
      </w:pPr>
      <w:r>
        <w:rPr>
          <w:rFonts w:eastAsia="굴림체" w:ascii="굴림체" w:hAnsi="굴림체"/>
          <w:b/>
          <w:bCs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HY헤드라인M" w:hAnsi="HY헤드라인M" w:eastAsia="HY헤드라인M"/>
          <w:b/>
          <w:b/>
          <w:bCs/>
          <w:sz w:val="22"/>
          <w:szCs w:val="22"/>
        </w:rPr>
      </w:pPr>
      <w:r>
        <w:rPr>
          <w:rFonts w:ascii="HY헤드라인M" w:hAnsi="HY헤드라인M" w:eastAsia="HY헤드라인M"/>
          <w:b/>
          <w:bCs/>
          <w:sz w:val="32"/>
          <w:szCs w:val="32"/>
        </w:rPr>
        <w:t>자</w:t>
      </w:r>
      <w:r>
        <w:rPr>
          <w:rFonts w:ascii="HY헤드라인M" w:hAnsi="HY헤드라인M" w:eastAsia="HY헤드라인M"/>
          <w:b/>
          <w:bCs/>
          <w:sz w:val="32"/>
          <w:szCs w:val="32"/>
        </w:rPr>
        <w:t xml:space="preserve"> </w:t>
      </w:r>
      <w:r>
        <w:rPr>
          <w:rFonts w:ascii="HY헤드라인M" w:hAnsi="HY헤드라인M" w:eastAsia="HY헤드라인M"/>
          <w:b/>
          <w:bCs/>
          <w:sz w:val="32"/>
          <w:szCs w:val="32"/>
        </w:rPr>
        <w:t>기</w:t>
      </w:r>
      <w:r>
        <w:rPr>
          <w:rFonts w:ascii="HY헤드라인M" w:hAnsi="HY헤드라인M" w:eastAsia="HY헤드라인M"/>
          <w:b/>
          <w:bCs/>
          <w:sz w:val="32"/>
          <w:szCs w:val="32"/>
        </w:rPr>
        <w:t xml:space="preserve"> </w:t>
      </w:r>
      <w:r>
        <w:rPr>
          <w:rFonts w:ascii="HY헤드라인M" w:hAnsi="HY헤드라인M" w:eastAsia="HY헤드라인M"/>
          <w:b/>
          <w:bCs/>
          <w:sz w:val="32"/>
          <w:szCs w:val="32"/>
        </w:rPr>
        <w:t>소</w:t>
      </w:r>
      <w:r>
        <w:rPr>
          <w:rFonts w:ascii="HY헤드라인M" w:hAnsi="HY헤드라인M" w:eastAsia="HY헤드라인M"/>
          <w:b/>
          <w:bCs/>
          <w:sz w:val="32"/>
          <w:szCs w:val="32"/>
        </w:rPr>
        <w:t xml:space="preserve"> </w:t>
      </w:r>
      <w:r>
        <w:rPr>
          <w:rFonts w:ascii="HY헤드라인M" w:hAnsi="HY헤드라인M" w:eastAsia="HY헤드라인M"/>
          <w:b/>
          <w:bCs/>
          <w:sz w:val="32"/>
          <w:szCs w:val="32"/>
        </w:rPr>
        <w:t>개</w:t>
      </w:r>
      <w:r>
        <w:rPr>
          <w:rFonts w:ascii="HY헤드라인M" w:hAnsi="HY헤드라인M" w:eastAsia="HY헤드라인M"/>
          <w:b/>
          <w:bCs/>
          <w:sz w:val="32"/>
          <w:szCs w:val="32"/>
        </w:rPr>
        <w:t xml:space="preserve"> </w:t>
      </w:r>
      <w:r>
        <w:rPr>
          <w:rFonts w:ascii="HY헤드라인M" w:hAnsi="HY헤드라인M" w:eastAsia="HY헤드라인M"/>
          <w:b/>
          <w:bCs/>
          <w:sz w:val="32"/>
          <w:szCs w:val="32"/>
        </w:rPr>
        <w:t>서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0" w:leader="none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  <w:tab w:val="left" w:pos="26387" w:leader="none"/>
          <w:tab w:val="left" w:pos="27238" w:leader="none"/>
          <w:tab w:val="left" w:pos="28089" w:leader="none"/>
          <w:tab w:val="left" w:pos="28940" w:leader="none"/>
          <w:tab w:val="left" w:pos="29792" w:leader="none"/>
          <w:tab w:val="left" w:pos="30643" w:leader="none"/>
          <w:tab w:val="left" w:pos="31494" w:leader="none"/>
        </w:tabs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493395</wp:posOffset>
                </wp:positionH>
                <wp:positionV relativeFrom="page">
                  <wp:posOffset>1177925</wp:posOffset>
                </wp:positionV>
                <wp:extent cx="6459220" cy="8684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868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088"/>
                            </w:tblGrid>
                            <w:tr>
                              <w:trPr>
                                <w:trHeight w:val="13620" w:hRule="exact"/>
                              </w:trPr>
                              <w:tc>
                                <w:tcPr>
                                  <w:tcW w:w="10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683.8pt;mso-wrap-distance-left:1.4pt;mso-wrap-distance-right:1.4pt;mso-wrap-distance-top:1.4pt;mso-wrap-distance-bottom:1.4pt;margin-top:92.75pt;mso-position-vertical-relative:page;margin-left:38.85pt;mso-position-horizontal-relative:page">
                <v:fill opacity="0f"/>
                <v:textbox inset="0in,0in,0in,0in">
                  <w:txbxContent>
                    <w:tbl>
                      <w:tblPr>
                        <w:tblW w:w="10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088"/>
                      </w:tblGrid>
                      <w:tr>
                        <w:trPr>
                          <w:trHeight w:val="13620" w:hRule="exact"/>
                        </w:trPr>
                        <w:tc>
                          <w:tcPr>
                            <w:tcW w:w="10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HY헤드라인M" w:hAnsi="HY헤드라인M" w:eastAsia="HY헤드라인M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7720</wp:posOffset>
                </wp:positionH>
                <wp:positionV relativeFrom="paragraph">
                  <wp:posOffset>-17780</wp:posOffset>
                </wp:positionV>
                <wp:extent cx="2209800" cy="30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6pt;margin-top:-1.4pt;width:173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체"/>
          <w:b/>
          <w:bCs/>
          <w:sz w:val="28"/>
          <w:szCs w:val="28"/>
        </w:rPr>
        <w:t xml:space="preserve">                         </w:t>
      </w:r>
      <w:r>
        <w:rPr>
          <w:rFonts w:ascii="HY헤드라인M" w:hAnsi="HY헤드라인M" w:eastAsia="HY헤드라인M"/>
          <w:b/>
          <w:bCs/>
          <w:sz w:val="32"/>
          <w:szCs w:val="32"/>
        </w:rPr>
        <w:t>입사지원서</w:t>
      </w:r>
      <w:r>
        <w:rPr>
          <w:rFonts w:ascii="HY헤드라인M" w:hAnsi="HY헤드라인M" w:eastAsia="HY헤드라인M"/>
          <w:b/>
          <w:bCs/>
          <w:sz w:val="32"/>
          <w:szCs w:val="32"/>
        </w:rPr>
        <w:t xml:space="preserve"> </w:t>
      </w:r>
      <w:r>
        <w:rPr>
          <w:rFonts w:ascii="HY헤드라인M" w:hAnsi="HY헤드라인M" w:eastAsia="HY헤드라인M"/>
          <w:b/>
          <w:bCs/>
          <w:sz w:val="32"/>
          <w:szCs w:val="32"/>
        </w:rPr>
        <w:t>작성요령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ragraph">
                  <wp:posOffset>10673715</wp:posOffset>
                </wp:positionV>
                <wp:extent cx="234442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5.3pt;mso-wrap-distance-left:1.4pt;mso-wrap-distance-right:1.4pt;mso-wrap-distance-top:1.4pt;mso-wrap-distance-bottom:1.4pt;margin-top:840.4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HY헤드라인M" w:hAnsi="HY헤드라인M" w:eastAsia="HY헤드라인M"/>
          <w:b/>
          <w:b/>
          <w:bCs/>
          <w:sz w:val="28"/>
          <w:szCs w:val="28"/>
        </w:rPr>
      </w:pPr>
      <w:r>
        <w:rPr>
          <w:rFonts w:eastAsia="HY헤드라인M" w:ascii="HY헤드라인M" w:hAnsi="HY헤드라인M"/>
          <w:b/>
          <w:bCs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cs="바탕체"/>
          <w:b/>
          <w:bCs/>
          <w:sz w:val="28"/>
          <w:szCs w:val="28"/>
        </w:rPr>
        <w:t>Ⅰ</w:t>
      </w:r>
      <w:r>
        <w:rPr>
          <w:rFonts w:ascii="Times New Roman" w:hAnsi="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유의사항</w:t>
      </w:r>
      <w:r>
        <w:rPr>
          <w:rFonts w:ascii="Times New Roman" w:hAnsi="Times New Roman" w:eastAsia="Times New Roma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rFonts w:ascii="Times New Roman" w:hAnsi="Times New Roman"/>
          <w:sz w:val="24"/>
          <w:szCs w:val="24"/>
        </w:rPr>
        <w:t>지원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작성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당사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입사지원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양식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사용해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하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본인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사진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반드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첨부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주십시오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양식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따르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않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채용에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제외됩니다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rFonts w:ascii="Times New Roman" w:hAnsi="Times New Roman"/>
          <w:sz w:val="24"/>
          <w:szCs w:val="24"/>
        </w:rPr>
        <w:t>성적증명서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첨부하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않으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채용에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제외됩니다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960" w:hanging="480"/>
        <w:rPr/>
      </w:pP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>아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작성요령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숙독하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착오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도록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바라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내용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실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우</w:t>
      </w:r>
      <w:r>
        <w:rPr>
          <w:rFonts w:ascii="Times New Roman" w:hAnsi="Times New Roman" w:eastAsia="Times New Roman"/>
          <w:sz w:val="24"/>
          <w:szCs w:val="24"/>
        </w:rPr>
        <w:t xml:space="preserve">         </w:t>
      </w:r>
    </w:p>
    <w:p>
      <w:pPr>
        <w:pStyle w:val="Style15"/>
        <w:spacing w:lineRule="auto" w:line="276"/>
        <w:ind w:left="960" w:hanging="480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 </w:t>
      </w:r>
      <w:r>
        <w:rPr>
          <w:sz w:val="24"/>
          <w:szCs w:val="24"/>
        </w:rPr>
        <w:t>합격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취소됩니다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4. </w:t>
      </w:r>
      <w:r>
        <w:rPr>
          <w:sz w:val="24"/>
          <w:szCs w:val="24"/>
        </w:rPr>
        <w:t>수험번호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제외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난</w:t>
      </w:r>
      <w:r>
        <w:rPr>
          <w:rFonts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欄</w:t>
      </w:r>
      <w:r>
        <w:rPr>
          <w:rFonts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응시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본인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하여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합니다</w:t>
      </w:r>
      <w:r>
        <w:rPr>
          <w:sz w:val="24"/>
          <w:szCs w:val="24"/>
        </w:rPr>
        <w:t>.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5. </w:t>
      </w:r>
      <w:r>
        <w:rPr>
          <w:sz w:val="24"/>
          <w:szCs w:val="24"/>
        </w:rPr>
        <w:t>합격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통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등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필요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연락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원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상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'</w:t>
      </w:r>
      <w:r>
        <w:rPr>
          <w:sz w:val="24"/>
          <w:szCs w:val="24"/>
        </w:rPr>
        <w:t>연락처</w:t>
      </w:r>
      <w:r>
        <w:rPr>
          <w:rFonts w:ascii="Times New Roman" w:hAnsi="Times New Roman"/>
          <w:sz w:val="24"/>
          <w:szCs w:val="24"/>
        </w:rPr>
        <w:t>'</w:t>
      </w:r>
      <w:r>
        <w:rPr>
          <w:sz w:val="24"/>
          <w:szCs w:val="24"/>
        </w:rPr>
        <w:t>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준하므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소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및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화번호</w:t>
      </w:r>
    </w:p>
    <w:p>
      <w:pPr>
        <w:pStyle w:val="Style15"/>
        <w:spacing w:lineRule="auto" w:line="240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휴대전화번호</w:t>
      </w:r>
      <w:r>
        <w:rPr>
          <w:rFonts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정확하게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하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시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바랍니다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rFonts w:cs="바탕체"/>
          <w:b/>
          <w:bCs/>
          <w:sz w:val="28"/>
          <w:szCs w:val="28"/>
        </w:rPr>
        <w:t>Ⅱ</w:t>
      </w:r>
      <w:r>
        <w:rPr>
          <w:rFonts w:ascii="Times New Roman" w:hAnsi="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입사지원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작성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출생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시</w:t>
      </w:r>
      <w:r>
        <w:rPr>
          <w:sz w:val="24"/>
          <w:szCs w:val="24"/>
        </w:rPr>
        <w:t>·</w:t>
      </w:r>
      <w:r>
        <w:rPr>
          <w:sz w:val="24"/>
          <w:szCs w:val="24"/>
        </w:rPr>
        <w:t>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단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sz w:val="24"/>
          <w:szCs w:val="24"/>
        </w:rPr>
        <w:t>현주소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주민등록상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소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통</w:t>
      </w:r>
      <w:r>
        <w:rPr>
          <w:sz w:val="24"/>
          <w:szCs w:val="24"/>
        </w:rPr>
        <w:t>·</w:t>
      </w:r>
      <w:r>
        <w:rPr>
          <w:sz w:val="24"/>
          <w:szCs w:val="24"/>
        </w:rPr>
        <w:t>반까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>연락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실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연락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능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화번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휴대전화번호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등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반드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4. </w:t>
      </w:r>
      <w:r>
        <w:rPr>
          <w:sz w:val="24"/>
          <w:szCs w:val="24"/>
        </w:rPr>
        <w:t>학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력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고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학력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빠짐없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출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학</w:t>
      </w:r>
      <w:r>
        <w:rPr>
          <w:rFonts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교</w:t>
      </w:r>
      <w:r>
        <w:rPr>
          <w:rFonts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'</w:t>
      </w:r>
      <w:r>
        <w:rPr>
          <w:sz w:val="24"/>
          <w:szCs w:val="24"/>
        </w:rPr>
        <w:t>졸업</w:t>
      </w:r>
      <w:r>
        <w:rPr>
          <w:rFonts w:ascii="Times New Roman" w:hAnsi="Times New Roman"/>
          <w:sz w:val="24"/>
          <w:szCs w:val="24"/>
        </w:rPr>
        <w:t xml:space="preserve">' </w:t>
      </w:r>
      <w:r>
        <w:rPr>
          <w:sz w:val="24"/>
          <w:szCs w:val="24"/>
        </w:rPr>
        <w:t>여부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명확히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표기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5. </w:t>
      </w:r>
      <w:r>
        <w:rPr>
          <w:sz w:val="24"/>
          <w:szCs w:val="24"/>
        </w:rPr>
        <w:t>학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점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복수</w:t>
      </w:r>
      <w:r>
        <w:rPr>
          <w:rFonts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부</w:t>
      </w:r>
      <w:r>
        <w:rPr>
          <w:rFonts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전공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해당자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하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전공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수자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복수전공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수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총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취득학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및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성적평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지원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현재까지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취득학점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성적평균</w:t>
      </w:r>
      <w:r>
        <w:rPr>
          <w:rFonts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백분율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포함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6. </w:t>
      </w:r>
      <w:r>
        <w:rPr>
          <w:sz w:val="24"/>
          <w:szCs w:val="24"/>
        </w:rPr>
        <w:t>자격면허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소지자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하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중요도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분하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7. </w:t>
      </w:r>
      <w:r>
        <w:rPr>
          <w:sz w:val="24"/>
          <w:szCs w:val="24"/>
        </w:rPr>
        <w:t>외국어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바탕;Batang" w:cs="바탕;Batang" w:ascii="바탕;Batang" w:hAnsi="바탕;Batang"/>
          <w:sz w:val="24"/>
          <w:szCs w:val="24"/>
        </w:rPr>
        <w:t>□</w:t>
      </w:r>
      <w:r>
        <w:rPr>
          <w:rFonts w:ascii="Arial" w:hAnsi="Arial" w:cs="Arial" w:eastAsia="바탕;Batang"/>
          <w:sz w:val="24"/>
          <w:szCs w:val="24"/>
        </w:rPr>
        <w:t>안에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영어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포함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외국어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자신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외국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사능력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수준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회화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독해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작문으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분하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8. </w:t>
      </w:r>
      <w:r>
        <w:rPr>
          <w:sz w:val="24"/>
          <w:szCs w:val="24"/>
        </w:rPr>
        <w:t>시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력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교정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시력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9. </w:t>
      </w:r>
      <w:r>
        <w:rPr>
          <w:sz w:val="24"/>
          <w:szCs w:val="24"/>
        </w:rPr>
        <w:t>병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력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해당 란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바탕;Batang"/>
          <w:sz w:val="24"/>
          <w:szCs w:val="24"/>
        </w:rPr>
        <w:t>○</w:t>
      </w:r>
      <w:r>
        <w:rPr>
          <w:sz w:val="24"/>
          <w:szCs w:val="24"/>
        </w:rPr>
        <w:t>표하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군필자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병역내용을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면제자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유를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정확히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sz w:val="24"/>
          <w:szCs w:val="24"/>
        </w:rPr>
        <w:t>경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력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회사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관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근무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력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상세히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11. </w:t>
      </w:r>
      <w:r>
        <w:rPr>
          <w:sz w:val="24"/>
          <w:szCs w:val="24"/>
        </w:rPr>
        <w:t>가족관계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부모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처자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형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자매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순으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부모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망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망직전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역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하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동거란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'</w:t>
      </w:r>
      <w:r>
        <w:rPr>
          <w:sz w:val="24"/>
          <w:szCs w:val="24"/>
        </w:rPr>
        <w:t>사망</w:t>
      </w:r>
      <w:r>
        <w:rPr>
          <w:rFonts w:ascii="Times New Roman" w:hAnsi="Times New Roman"/>
          <w:sz w:val="24"/>
          <w:szCs w:val="24"/>
        </w:rPr>
        <w:t xml:space="preserve">' </w:t>
      </w:r>
      <w:r>
        <w:rPr>
          <w:sz w:val="24"/>
          <w:szCs w:val="24"/>
        </w:rPr>
        <w:t>표시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출신학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난에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최종학력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출신학교명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직업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근무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난에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체적인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직장명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재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바탕체"/>
          <w:sz w:val="24"/>
          <w:szCs w:val="24"/>
        </w:rPr>
        <w:t xml:space="preserve"> </w:t>
      </w:r>
      <w:r>
        <w:rPr>
          <w:rFonts w:cs="바탕체"/>
          <w:sz w:val="24"/>
          <w:szCs w:val="24"/>
        </w:rPr>
        <w:t>▣</w:t>
      </w:r>
      <w:r>
        <w:rPr>
          <w:rFonts w:cs="바탕체"/>
          <w:sz w:val="24"/>
          <w:szCs w:val="24"/>
        </w:rPr>
        <w:t xml:space="preserve"> </w:t>
      </w:r>
      <w:r>
        <w:rPr>
          <w:sz w:val="24"/>
          <w:szCs w:val="24"/>
        </w:rPr>
        <w:t>자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개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작성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형식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유스럽게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본인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타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형식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능합니다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1200" w:hanging="1200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·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포트폴리오</w:t>
      </w:r>
      <w:r>
        <w:rPr>
          <w:rFonts w:ascii="Times New Roman" w:hAnsi="Times New Roman"/>
          <w:sz w:val="24"/>
          <w:szCs w:val="24"/>
        </w:rPr>
        <w:t xml:space="preserve">(CAD, </w:t>
      </w:r>
      <w:r>
        <w:rPr>
          <w:rFonts w:ascii="Times New Roman" w:hAnsi="Times New Roman"/>
          <w:sz w:val="24"/>
          <w:szCs w:val="24"/>
        </w:rPr>
        <w:t>파워포인트파일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</w:rPr>
        <w:t>등을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첨부할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경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이미지파일로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변환하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워드문서안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첨부해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주시기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바랍니다</w:t>
      </w:r>
      <w:r>
        <w:rPr>
          <w:rFonts w:ascii="Times New Roman" w:hAnsi="Times New Roman"/>
          <w:sz w:val="24"/>
          <w:szCs w:val="24"/>
        </w:rPr>
        <w:t>. (</w:t>
      </w:r>
      <w:r>
        <w:rPr>
          <w:rFonts w:ascii="Times New Roman" w:hAnsi="Times New Roman"/>
          <w:sz w:val="24"/>
          <w:szCs w:val="24"/>
        </w:rPr>
        <w:t>단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논문등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문서형식의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경우는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제외</w:t>
      </w:r>
      <w:r>
        <w:rPr>
          <w:rFonts w:ascii="Times New Roman" w:hAnsi="Times New Roman"/>
          <w:sz w:val="24"/>
          <w:szCs w:val="24"/>
        </w:rPr>
        <w:t xml:space="preserve">)       </w:t>
      </w:r>
    </w:p>
    <w:sectPr>
      <w:type w:val="nextPage"/>
      <w:pgSz w:w="11906" w:h="16838"/>
      <w:pgMar w:left="85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돋움체">
    <w:charset w:val="81"/>
    <w:family w:val="modern"/>
    <w:pitch w:val="default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spacing w:lineRule="auto" w:line="304" w:before="84" w:after="84"/>
      <w:ind w:left="350" w:right="350" w:hanging="0"/>
    </w:pPr>
    <w:rPr>
      <w:rFonts w:ascii="바탕체" w:hAnsi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800"/>
        <w:tab w:val="left" w:pos="0" w:leader="none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  <w:textAlignment w:val="baseline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800"/>
        <w:tab w:val="left" w:pos="0" w:leader="none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6:00Z</dcterms:created>
  <dc:creator>PC089</dc:creator>
  <dc:description/>
  <cp:keywords/>
  <dc:language>en-US</dc:language>
  <cp:lastModifiedBy>Su Jin Bang</cp:lastModifiedBy>
  <cp:lastPrinted>2005-12-24T10:47:00Z</cp:lastPrinted>
  <dcterms:modified xsi:type="dcterms:W3CDTF">2014-08-28T06:52:00Z</dcterms:modified>
  <cp:revision>5</cp:revision>
  <dc:subject/>
  <dc:title>입사지원서</dc:title>
</cp:coreProperties>
</file>